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404040"/>
          <w:sz w:val="20"/>
          <w:szCs w:val="20"/>
        </w:rPr>
        <w:t>TEAM NORMS</w:t>
        <w:br/>
      </w:r>
      <w:r>
        <w:rPr>
          <w:rFonts w:cs="Arial" w:ascii="Arial" w:hAnsi="Arial"/>
          <w:b/>
          <w:color w:val="404040"/>
          <w:sz w:val="20"/>
          <w:szCs w:val="20"/>
        </w:rPr>
        <w:t>Dmytro Kolesov Team Norms</w:t>
      </w:r>
      <w:r>
        <w:rPr>
          <w:rFonts w:cs="Arial" w:ascii="Arial" w:hAnsi="Arial"/>
          <w:color w:val="404040"/>
          <w:sz w:val="20"/>
          <w:szCs w:val="20"/>
        </w:rPr>
        <w:br/>
        <w:br/>
        <w:t>1. Agree on decisions through some procces i havent come up with yet.</w:t>
        <w:br/>
        <w:t>2. Convey all ideas clearly in between us.</w:t>
        <w:br/>
        <w:t>3. Obey the Team Norms.</w:t>
        <w:br/>
        <w:t>4. No foul language</w:t>
        <w:br/>
        <w:t>5. Do not change something important without our agreement</w:t>
        <w:br/>
        <w:br/>
      </w:r>
      <w:r>
        <w:rPr>
          <w:rFonts w:cs="Arial" w:ascii="Arial" w:hAnsi="Arial"/>
          <w:b/>
          <w:color w:val="404040"/>
          <w:sz w:val="20"/>
          <w:szCs w:val="20"/>
        </w:rPr>
        <w:t>Brenton McCoy TEAM NORMS</w:t>
      </w:r>
      <w:r>
        <w:rPr>
          <w:rFonts w:cs="Arial" w:ascii="Arial" w:hAnsi="Arial"/>
          <w:color w:val="404040"/>
          <w:sz w:val="20"/>
          <w:szCs w:val="20"/>
        </w:rPr>
        <w:t xml:space="preserve"> </w:t>
        <w:br/>
        <w:br/>
        <w:t>TEAM NORMS</w:t>
        <w:br/>
        <w:t>•CODE OF CONDUCT: respect partner, meet deadlines, no foul language, obey norms, check with partner before changing something.</w:t>
        <w:br/>
        <w:br/>
        <w:t>•COMMUNICATION METHODS: wikispaces discussion ,email</w:t>
        <w:br/>
        <w:br/>
        <w:t>•FREQUENCY OF COMMUNICATION: every day beginning of class and try to at the end of class.</w:t>
        <w:br/>
        <w:br/>
        <w:t>•FILE MANAGEMENT: file it by the items name then your initials ex. “speaker baseBTM”</w:t>
        <w:br/>
        <w:br/>
        <w:t>•FILE REVISION: change name by adding rev1 and if u need to change it again rev2 etc. ex. “speaker baseBTM_rev1”</w:t>
        <w:br/>
        <w:br/>
        <w:t>•DESIGN DECISIONS: brainstorm by self then propose ideas to partner and make a mutual agreement on parts and discuss what could be improved.</w:t>
        <w:br/>
        <w:br/>
        <w:t>•OPINION AND CONFLICT: discuss with partner what needs changed and how to change it until mutual agreement is reached on the part.</w:t>
        <w:br/>
        <w:br/>
      </w:r>
      <w:r>
        <w:rPr>
          <w:rFonts w:cs="Arial" w:ascii="Arial" w:hAnsi="Arial"/>
          <w:b/>
          <w:color w:val="404040"/>
          <w:sz w:val="20"/>
          <w:szCs w:val="20"/>
        </w:rPr>
        <w:t>Agreed Team Norms</w:t>
      </w:r>
      <w:r>
        <w:rPr>
          <w:rFonts w:cs="Arial" w:ascii="Arial" w:hAnsi="Arial"/>
          <w:color w:val="404040"/>
          <w:sz w:val="20"/>
          <w:szCs w:val="20"/>
        </w:rPr>
        <w:br/>
        <w:br/>
        <w:t>TEAM NORMS</w:t>
        <w:br/>
        <w:t>•CODE OF CONDUCT: respect partner, meet deadlines, no foul language, obey norms, check with partner before changing something.</w:t>
        <w:br/>
        <w:br/>
        <w:t>•COMMUNICATION METHODS: wikispaces discussion, email? ( Are we going to use E-Mail?)</w:t>
        <w:br/>
        <w:br/>
        <w:t>•FREQUENCY OF COMMUNICATION: every day beginning of class and try to at the end of class. Refresh often on discusion page to find out latest Messages</w:t>
        <w:br/>
        <w:br/>
        <w:t>•FILE MANAGEMENT: file it by the items name then your initials ex. “speaker baseBTM”</w:t>
        <w:br/>
        <w:br/>
        <w:t>•FILE REVISION: change name by adding rev1 and if you need to change it again rev2 etc. ex. “speaker baseBTM_rev1” If one partner apears to be abcent and you want to make a change do save as to keep the file how it was and then propose new idea of object later.</w:t>
        <w:br/>
        <w:br/>
        <w:t>•DESIGN DECISIONS: brainstorm by self then propose ideas to partner and make a mutual agreement on parts and discuss what could be improved.</w:t>
        <w:br/>
        <w:br/>
        <w:t>•OPINION AND CONFLICT: discuss with partner what needs changed and how to change it until mutual agreement is reached on the part. Perhaps designs might be easier discussed on page tab so we have a picture in front of us?</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19:00Z</dcterms:created>
  <dc:creator>14dkoleso</dc:creator>
  <dc:description/>
  <cp:keywords/>
  <dc:language>en-US</dc:language>
  <cp:lastModifiedBy>14dkoleso</cp:lastModifiedBy>
  <dcterms:modified xsi:type="dcterms:W3CDTF">2011-05-04T13:22:00Z</dcterms:modified>
  <cp:revision>1</cp:revision>
  <dc:subject/>
  <dc:title>TEAM NORMS</dc:title>
</cp:coreProperties>
</file>